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pBdr>
          <w:bottom w:val="single" w:sz="4" w:space="1" w:color="000000"/>
        </w:pBdr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ěstský úřad Brandýs nad Labem  – Stará Boleslav</w:t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or stavebního úřadu, územního plánování a památkové péč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sarykovo nám. 1,2</w:t>
      </w:r>
    </w:p>
    <w:p>
      <w:pPr>
        <w:pStyle w:val="TextBody"/>
        <w:spacing w:lineRule="atLeast" w:line="351"/>
        <w:ind w:left="0" w:right="0" w:hanging="0"/>
        <w:rPr/>
      </w:pPr>
      <w:r>
        <w:rPr>
          <w:b/>
          <w:sz w:val="24"/>
          <w:szCs w:val="24"/>
        </w:rPr>
        <w:t>250 01 Brandýs n/L. – Stará Bolesla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>Vyřizuje:</w:t>
        <w:tab/>
        <w:tab/>
        <w:t xml:space="preserve"> </w:t>
        <w:tab/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2/027/Ing.T.Vej</w:t>
      </w:r>
      <w:r>
        <w:rPr/>
        <w:tab/>
        <w:tab/>
        <w:tab/>
        <w:t>Ing. T.Vejražka tel. 605 286 609</w:t>
        <w:tab/>
        <w:tab/>
        <w:tab/>
        <w:t>14.01.2022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vyjádření dle §96b SZ k předložené projektové dokumentaci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KSUS zpracovali výše uvedenou projektovou dokumentaci. 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rPr/>
      </w:pPr>
      <w:r>
        <w:rPr/>
        <w:t>Cílem návrhu stavby je zajistit nové bezpečnější a komfortnější vedení Vltavské cyklistické cesty (EV7, Vltavská) mezi obcí Zdiby a městem Klecany. Nové propojení bude sloužit pěším i cyklistům a oddělí je od automobilového provozu v ulici Nábřežní (obec Zdiby) / Povltavská (město Klecany).</w:t>
      </w:r>
    </w:p>
    <w:p>
      <w:pPr>
        <w:pStyle w:val="Normal"/>
        <w:rPr/>
      </w:pPr>
      <w:r>
        <w:rPr/>
        <w:t>Nová cyklostezka bude vedena v zeleni v odstupu od vozovky v Nábřežní/Povltavské ulici. Cyklostezka má celkovou délku 656 metrů a je navržena jako obousměrná s 2 pruhy.</w:t>
      </w:r>
    </w:p>
    <w:p>
      <w:pPr>
        <w:pStyle w:val="Normal"/>
        <w:rPr/>
      </w:pPr>
      <w:r>
        <w:rPr/>
        <w:t>Začíná u stávající cyklostezky vedoucí od Prahy v místě, kde nyní ústí na ulici Nábřežní. Nová cyklostezka končí na začátku zástavby Města Klecany, kde ústí na vozovku v Povltavské ulici. Povltavská ulice je zde v délce 177 m upravena – rozšířena na min. šířku 5,0 m.</w:t>
      </w:r>
    </w:p>
    <w:p>
      <w:pPr>
        <w:pStyle w:val="Normal"/>
        <w:rPr/>
      </w:pPr>
      <w:r>
        <w:rPr/>
        <w:t xml:space="preserve">Cyklostezka je navržena v základní šířce 3,0 metru. Povrch je navržen asfaltový. </w:t>
      </w:r>
    </w:p>
    <w:p>
      <w:pPr>
        <w:pStyle w:val="Normal"/>
        <w:rPr/>
      </w:pPr>
      <w:r>
        <w:rPr/>
        <w:t>Dešťové vody budou částečně zasakovány, částečně odvedeny do koryta Vltavy. V rámci stavby jsou navrženy celkem 2 palisády – po odkopání zeminy u povrchových objektů kanalizace bude podél stěny objektu osazena palisáda.</w:t>
      </w:r>
    </w:p>
    <w:p>
      <w:pPr>
        <w:pStyle w:val="Normal"/>
        <w:rPr/>
      </w:pPr>
      <w:r>
        <w:rPr/>
        <w:t xml:space="preserve">Na nové cyklostezce bude osazeno nové svislé i vodorovné DZ. </w:t>
      </w:r>
    </w:p>
    <w:p>
      <w:pPr>
        <w:pStyle w:val="Normal"/>
        <w:rPr/>
      </w:pPr>
      <w:r>
        <w:rPr/>
        <w:t>Pro potřeby stavby bude nutné vykácet 16 stromů v trase cyklostezky a v jejím nejbližším oko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je tvořena jediným stavebním objektem SO 101 – Cyklostezka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rPr/>
      </w:pPr>
      <w:r>
        <w:rPr>
          <w:b/>
          <w:bCs/>
          <w:szCs w:val="22"/>
        </w:rPr>
        <w:t>Žádáme Vás o Vaše vyjádření</w:t>
      </w:r>
      <w:r>
        <w:rPr/>
        <w:t xml:space="preserve"> </w:t>
      </w:r>
      <w:r>
        <w:rPr>
          <w:b/>
          <w:bCs/>
          <w:szCs w:val="22"/>
        </w:rPr>
        <w:t>dle §96b SZ k předložené PD /DUSP/ k dané akci pro potřeby vydání společného povolení.</w:t>
      </w:r>
    </w:p>
    <w:p>
      <w:pPr>
        <w:pStyle w:val="Normal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Přílohy :</w:t>
        <w:tab/>
        <w:t>projektová dokumentace /DUSP/ , Plná moc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42:00Z</dcterms:created>
  <dc:creator>vos</dc:creator>
  <dc:description/>
  <cp:keywords/>
  <dc:language>en-US</dc:language>
  <cp:lastModifiedBy>vos</cp:lastModifiedBy>
  <cp:lastPrinted>2022-01-14T12:44:00Z</cp:lastPrinted>
  <dcterms:modified xsi:type="dcterms:W3CDTF">2022-01-14T11:44:00Z</dcterms:modified>
  <cp:revision>5</cp:revision>
  <dc:subject/>
  <dc:title>PPU   spol</dc:title>
</cp:coreProperties>
</file>